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44" w:firstLine="709"/>
        <w:rPr>
          <w:lang w:val="en-US" w:eastAsia="en-US"/>
        </w:rPr>
      </w:pPr>
      <w:r>
        <w:rPr/>
        <w:drawing>
          <wp:inline distT="0" distB="0" distL="0" distR="0">
            <wp:extent cx="70358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076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7.8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9310</wp:posOffset>
                </wp:positionH>
                <wp:positionV relativeFrom="paragraph">
                  <wp:posOffset>10668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0..2017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4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0..2017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ЗАТО г. Железногорск от 07.11.2013 № 1763 ''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''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реформирования и модернизации жилищно-коммунального хозяйства и повышения энергетической эффективности на территории ЗАТО Железногорс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ЗАТО г. Железногорск от 07.11.2013 № 1763 «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 ЗАТО Железногорск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аспорте муниципальной программы строку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Информация по ресурсному обеспечению муниципальной программы, в том числе в разбивке по источникам финансирования по годам реализации программы»  изложить в новой редакции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по Программе: 1 066 337 866,33 руб., в том числе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ное финансирование – 1 066 337 866,33 руб., внебюджетные источники – 0,00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112 827 066,33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73 143 836,33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- 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19 841 615,0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19 841 615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953 510 8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321 703 6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315 903 6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9г-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315 903 60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0,0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7г 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г– </w:t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 xml:space="preserve">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на 2017 – 2019годы    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7"/>
          <w:szCs w:val="27"/>
        </w:rPr>
        <w:t xml:space="preserve">1 066 337 866,33 руб., в том числе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бюджетное финансирование – 1 066 337 866,33 руб., внебюджетные источники – 0,000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112 827 066,33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73 143 836,33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- 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19 841 615,00 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9г – </w:t>
      </w:r>
      <w:r>
        <w:rPr>
          <w:rFonts w:cs="Times New Roman" w:ascii="Times New Roman" w:hAnsi="Times New Roman"/>
          <w:sz w:val="27"/>
          <w:szCs w:val="27"/>
          <w:u w:val="single"/>
        </w:rPr>
        <w:t>19 841 615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953 510 8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- </w:t>
      </w:r>
      <w:r>
        <w:rPr>
          <w:rFonts w:cs="Times New Roman" w:ascii="Times New Roman" w:hAnsi="Times New Roman"/>
          <w:sz w:val="27"/>
          <w:szCs w:val="27"/>
          <w:u w:val="single"/>
        </w:rPr>
        <w:t>321 703 6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- </w:t>
      </w:r>
      <w:r>
        <w:rPr>
          <w:rFonts w:cs="Times New Roman" w:ascii="Times New Roman" w:hAnsi="Times New Roman"/>
          <w:sz w:val="27"/>
          <w:szCs w:val="27"/>
          <w:u w:val="single"/>
        </w:rPr>
        <w:t>315 903 6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9г- </w:t>
      </w:r>
      <w:r>
        <w:rPr>
          <w:rFonts w:cs="Times New Roman" w:ascii="Times New Roman" w:hAnsi="Times New Roman"/>
          <w:sz w:val="27"/>
          <w:szCs w:val="27"/>
          <w:u w:val="single"/>
        </w:rPr>
        <w:t>315 903 60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0,00 </w:t>
      </w:r>
      <w:r>
        <w:rPr>
          <w:rFonts w:cs="Times New Roman" w:ascii="Times New Roman" w:hAnsi="Times New Roman"/>
          <w:sz w:val="27"/>
          <w:szCs w:val="27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8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бюджетные источник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2016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7г 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2018г– </w:t>
      </w:r>
      <w:r>
        <w:rPr>
          <w:rFonts w:cs="Times New Roman" w:ascii="Times New Roman" w:hAnsi="Times New Roman"/>
          <w:sz w:val="27"/>
          <w:szCs w:val="27"/>
          <w:u w:val="single"/>
        </w:rPr>
        <w:t>0,00</w:t>
      </w:r>
      <w:r>
        <w:rPr>
          <w:rFonts w:cs="Times New Roman" w:ascii="Times New Roman" w:hAnsi="Times New Roman"/>
          <w:sz w:val="27"/>
          <w:szCs w:val="27"/>
        </w:rPr>
        <w:t xml:space="preserve"> руб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3. Приложение № 1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аспределении планируемых расходов по подпрограммам и отдельным мероприятиям муниципальной программы» изложить в новой редакции (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 Приложение № 2 к программе  «Информация о ресурсном 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В Паспорте подпрограммы  № 1 «Модернизация и капитальный ремонт объектов коммунальной инфраструктуры и энергетического комплекса ЗАТО  Железногорск» строку «Объемы и источники финансирования подпрограммы» 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1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13 558 911,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 558 911,4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758 911,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 758 911,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5 800 0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 8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№ 3.1  к муниципальной программе «Подпрограмма № №1 «Модернизация и капитальный ремонт объектов коммунальной инфраструктуры и энергетического комплекса ЗАТО  Железногорск»  раздел 2.7. «Обоснование финансовых, материальных и трудовых затрат  (ресурсное обеспечение Подпрограммы № 1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1 реализуются за счет средств  краевого и местного бюджета. Общий объем финансирования подпрограммы на 2017 – 2019 годы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13 558 911,47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3 558 911,47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>7 758 911,47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7 758 911,47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5 800 0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5 800 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В Паспорте подпрограммы  № 2    «Развитие объектов социальной сферы, специального назначения и жилищно-коммунального хозяйства  ЗАТО  Железногорск»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2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1 035 353 882,8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 035 353 882,8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7 643 082,8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9 759 852,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941 61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941 61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947 710 8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5 903 6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5 903 6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5 903 6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риложении № 3.2 к муниципальной программе «Подпрограмма  № 2 «Развитие объектов социальной сферы, специального назначения и жилищно-коммунального хозяйства  ЗАТО  Железногорск» раздел 2.7. «Обоснование финансовых, материальных и трудовых затрат (ресурсное обеспечение Подпрограммы № 2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2017 – 2019 годы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   1 035 353 882,86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 035 353 882,86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87 643 082,86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59 759 852,86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13 941 615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13 941 615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947 710 8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315 903 6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</w:t>
      </w:r>
      <w:r>
        <w:rPr>
          <w:rFonts w:cs="Times New Roman" w:ascii="Times New Roman" w:hAnsi="Times New Roman"/>
          <w:sz w:val="28"/>
          <w:szCs w:val="28"/>
          <w:u w:val="single"/>
        </w:rPr>
        <w:t>315 903 600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- </w:t>
      </w:r>
      <w:r>
        <w:rPr>
          <w:rFonts w:cs="Times New Roman" w:ascii="Times New Roman" w:hAnsi="Times New Roman"/>
          <w:sz w:val="28"/>
          <w:szCs w:val="28"/>
          <w:u w:val="single"/>
        </w:rPr>
        <w:t>315 903 60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.»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9. Приложение № 2 к Подпрограмме № 2   «Развитие объектов социальной сферы, специального назначения и жилищно-коммунального хозяйства  ЗАТО  Железногорск»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4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0. В Паспорте подпрограммы  №3 «Энергосбережение и повышение энергетической эффективности  ЗАТО Железногорск» 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3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17 4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7 4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7 4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625 072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9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9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 приложении № 3.3 к муниципальной программе «Подпрограмма  № 3 «Энергосбережение и повышение энергетической эффективности  ЗАТО Железногорск»   раздел 2.7. «Обоснование финансовых, материальных и трудовых затрат (ресурсное обеспечение Подпрограммы № 3) с указанием источников финансирования»  изложить в новой редакци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3 реализуются за счет средств  местного бюджета. Общий объем финансирования подпрограммы на 2017 – 2019 годы : </w:t>
      </w:r>
      <w:r>
        <w:rPr>
          <w:rFonts w:cs="Times New Roman" w:ascii="Times New Roman" w:hAnsi="Times New Roman"/>
          <w:bCs/>
          <w:sz w:val="28"/>
          <w:szCs w:val="28"/>
        </w:rPr>
        <w:t xml:space="preserve">   составит 17 425 072,00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7 425 072,00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17 425 072,00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5 625 072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5 9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5 900 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2. Приложение № 2 к Подпрограмме № 3  «Энергосбережение и повышение энергетической эффективности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5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24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3:27:00Z</dcterms:created>
  <dc:creator>Бутова Оля</dc:creator>
  <dc:description/>
  <cp:keywords/>
  <dc:language>en-US</dc:language>
  <cp:lastModifiedBy>Sinkina</cp:lastModifiedBy>
  <cp:lastPrinted>2017-10-04T10:34:00Z</cp:lastPrinted>
  <dcterms:modified xsi:type="dcterms:W3CDTF">2017-10-10T01:46:00Z</dcterms:modified>
  <cp:revision>6</cp:revision>
  <dc:subject/>
  <dc:title> </dc:title>
</cp:coreProperties>
</file>